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ของกระบวนการย่อ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แผนพัฒนาการจัดการคุณภาพน้ำและการบริหารจัดการโครงการบำบัดน้ำเสียของกรุงเทพมหานคร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สำนักการระบายน้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 สน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ท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คัดเลือกที่ปรึกษา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ดซื้อจัดจ้า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กำก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พัสด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ทำงานสนับสนุน</w:t>
            </w:r>
          </w:p>
        </w:tc>
      </w:tr>
      <w:tr>
        <w:trPr>
          <w:trHeight w:val="1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9530</wp:posOffset>
                      </wp:positionV>
                      <wp:extent cx="914400" cy="342900"/>
                      <wp:effectExtent l="5080" t="5080" r="5715" b="4806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50" w:hanging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ริ่มโคร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35pt;margin-top:3.9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50" w:hanging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ริ่มโคร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01955</wp:posOffset>
                      </wp:positionV>
                      <wp:extent cx="6350" cy="133350"/>
                      <wp:effectExtent l="35560" t="635" r="3492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31.65pt" to="68.05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18795</wp:posOffset>
                      </wp:positionV>
                      <wp:extent cx="1755140" cy="450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14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>รวบรวมข้อมูลคุณภาพสิ่งแวดล้อมทาง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2pt;height:35.5pt;mso-wrap-distance-left:9.05pt;mso-wrap-distance-right:9.05pt;mso-wrap-distance-top:0pt;mso-wrap-distance-bottom:0pt;margin-top:40.85pt;mso-position-vertical-relative:text;margin-left:-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รวบรวมข้อมูลคุณภาพสิ่งแวดล้อมทาง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5080</wp:posOffset>
                      </wp:positionV>
                      <wp:extent cx="6350" cy="133350"/>
                      <wp:effectExtent l="35560" t="635" r="34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0.4pt" to="67.05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52755</wp:posOffset>
                      </wp:positionV>
                      <wp:extent cx="0" cy="14351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5.65pt" to="66.85pt,4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35890</wp:posOffset>
                      </wp:positionV>
                      <wp:extent cx="1685290" cy="3213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วิเคราะห์ข้อมู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5.3pt;mso-wrap-distance-left:9.05pt;mso-wrap-distance-right:9.05pt;mso-wrap-distance-top:0pt;mso-wrap-distance-bottom:0pt;margin-top:10.7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วิเคราะห์ข้อมู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33680</wp:posOffset>
                      </wp:positionV>
                      <wp:extent cx="0" cy="800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8.4pt" to="0.85pt,8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24155</wp:posOffset>
                      </wp:positionV>
                      <wp:extent cx="155575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7.65pt" to="12.8pt,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0320</wp:posOffset>
                      </wp:positionV>
                      <wp:extent cx="1596390" cy="5803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จัดท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เสนอโครงการจัดทำแผนแม่บทการจัดการน้ำเสี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1.6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จัดทำ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เสนอโครงการจัดทำแผนแม่บทการจัดการน้ำเสี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4630</wp:posOffset>
                      </wp:positionV>
                      <wp:extent cx="990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9pt" to="72.8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14630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6.9pt" to="72.6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96265</wp:posOffset>
                      </wp:positionV>
                      <wp:extent cx="1981200" cy="847090"/>
                      <wp:effectExtent l="12700" t="5715" r="13335" b="9436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4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อนุมัติโครงการ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จัดสรรงบประมาณ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5.15pt;margin-top:46.95pt;width:155.95pt;height:66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อนุมัติโครงกา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จัดสรรงบประมาณ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อนุมัติ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2385</wp:posOffset>
                      </wp:positionV>
                      <wp:extent cx="182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.55pt" to="144.55pt,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86055</wp:posOffset>
                      </wp:positionV>
                      <wp:extent cx="1452245" cy="5530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245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35pt;height:43.55pt;mso-wrap-distance-left:9.05pt;mso-wrap-distance-right:9.05pt;mso-wrap-distance-top:0pt;mso-wrap-distance-bottom:0pt;margin-top:14.6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4470</wp:posOffset>
                      </wp:positionV>
                      <wp:extent cx="990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6.1pt" to="72.8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95580</wp:posOffset>
                      </wp:positionV>
                      <wp:extent cx="0" cy="5715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15.4pt" to="72.85pt,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นุม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5430</wp:posOffset>
                      </wp:positionV>
                      <wp:extent cx="129222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0.9pt" to="240.5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13665</wp:posOffset>
                      </wp:positionV>
                      <wp:extent cx="1685290" cy="3517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64160</wp:posOffset>
                      </wp:positionV>
                      <wp:extent cx="0" cy="30226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0.8pt" to="84.6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1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5339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35.7pt" to="85.2pt,5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6045</wp:posOffset>
                      </wp:positionV>
                      <wp:extent cx="1685290" cy="35179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ตาม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3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ตาม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255270</wp:posOffset>
                      </wp:positionV>
                      <wp:extent cx="46672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20.1pt" to="169.25pt,2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486410</wp:posOffset>
                      </wp:positionV>
                      <wp:extent cx="6350" cy="208280"/>
                      <wp:effectExtent l="34290" t="635" r="3619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38.3pt" to="69.9pt,5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51435</wp:posOffset>
                      </wp:positionV>
                      <wp:extent cx="1453515" cy="43751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351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>ดำเนินงานที่เกี่ยวเนื่องกับการบริหารจัดการ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45pt;height:34.45pt;mso-wrap-distance-left:9.05pt;mso-wrap-distance-right:9.05pt;mso-wrap-distance-top:0pt;mso-wrap-distance-bottom:0pt;margin-top:4.0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ดำเนินงานที่เกี่ยวเนื่องกับการบริหารจัดการโครง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34290</wp:posOffset>
                      </wp:positionV>
                      <wp:extent cx="1450975" cy="4413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441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85pt;margin-top:2.7pt;width:114.2pt;height:34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84480</wp:posOffset>
                      </wp:positionV>
                      <wp:extent cx="25146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22.4pt" to="330.55pt,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1280</wp:posOffset>
                      </wp:positionV>
                      <wp:extent cx="1292225" cy="3365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ายงานผู้บริหารทรา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75pt;height:26.5pt;mso-wrap-distance-left:9.05pt;mso-wrap-distance-right:9.05pt;mso-wrap-distance-top:0pt;mso-wrap-distance-bottom:0pt;margin-top:6.4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ู้บริหาร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13665</wp:posOffset>
                      </wp:positionV>
                      <wp:extent cx="1685290" cy="35179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41605</wp:posOffset>
                      </wp:positionV>
                      <wp:extent cx="1288415" cy="352425"/>
                      <wp:effectExtent l="5715" t="5715" r="4445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352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ก็บข้อมูลเข้าคลัง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19.1pt;margin-top:11.15pt;width:101.4pt;height:27.7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ก็บข้อมูลเข้าคลั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646430</wp:posOffset>
                      </wp:positionV>
                      <wp:extent cx="9144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-274" w:hanging="24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สิ้นสุดโคร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9pt;margin-top:50.9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274" w:hanging="2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ิ้นสุดโคร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477520</wp:posOffset>
                      </wp:positionV>
                      <wp:extent cx="6350" cy="208280"/>
                      <wp:effectExtent l="34290" t="635" r="3619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37.6pt" to="70.25pt,5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สำนักการระบายน้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 สน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ท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คัดเลือกที่ปรึกษา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ดซื้อจัดจ้า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กำก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พัสด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ทำงานสนับสนุน</w:t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04775</wp:posOffset>
                      </wp:positionV>
                      <wp:extent cx="841375" cy="3429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-274" w:hanging="24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6pt;margin-top:8.25pt;width:66.2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274" w:hanging="2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15.3pt" to="71.95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5875</wp:posOffset>
                      </wp:positionV>
                      <wp:extent cx="1758315" cy="46482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315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พิจารณา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ทบทวนแผนแม่บ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คัดเลือกพื้นที่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45pt;height:36.6pt;mso-wrap-distance-left:9.05pt;mso-wrap-distance-right:9.05pt;mso-wrap-distance-top:0pt;mso-wrap-distance-bottom:0pt;margin-top:1.2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จารณ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บทวนแผนแม่บ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คัดเลือกพื้นที่โครง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69850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5.5pt" to="71.2pt,2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608330</wp:posOffset>
                      </wp:positionV>
                      <wp:extent cx="0" cy="19113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47.9pt" to="71.2pt,6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9220</wp:posOffset>
                      </wp:positionV>
                      <wp:extent cx="1755140" cy="50673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140" cy="506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บรรจุโครงการที่คัดเลือกในแผนปฏิบัติราช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2pt;height:39.9pt;mso-wrap-distance-left:9.05pt;mso-wrap-distance-right:9.05pt;mso-wrap-distance-top:0pt;mso-wrap-distance-bottom:0pt;margin-top:8.6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บรรจุโครงการที่คัดเลือกในแผนปฏิบัติราช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14630</wp:posOffset>
                      </wp:positionV>
                      <wp:extent cx="11430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16.9pt" to="222.5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33680</wp:posOffset>
                      </wp:positionV>
                      <wp:extent cx="0" cy="8001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8.4pt" to="0.85pt,8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24155</wp:posOffset>
                      </wp:positionV>
                      <wp:extent cx="155575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7.65pt" to="12.8pt,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3495</wp:posOffset>
                      </wp:positionV>
                      <wp:extent cx="1539240" cy="49974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240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จัดท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เสนอโครงการศึกษาความเหมาะส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ออกแบ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2pt;height:39.35pt;mso-wrap-distance-left:9.05pt;mso-wrap-distance-right:9.05pt;mso-wrap-distance-top:0pt;mso-wrap-distance-bottom:0pt;margin-top:1.85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จัดทำ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เสนอโครงการศึกษาความเหมาะสม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ออกแบ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14630</wp:posOffset>
                      </wp:positionV>
                      <wp:extent cx="0" cy="3429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6.9pt" to="72.6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อนุมัติ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2385</wp:posOffset>
                      </wp:positionV>
                      <wp:extent cx="1828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.55pt" to="144.55pt,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925</wp:posOffset>
                      </wp:positionV>
                      <wp:extent cx="1981200" cy="828675"/>
                      <wp:effectExtent l="12700" t="6350" r="13335" b="6883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2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20" w:right="-2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ขออนุมัติโครงการและจัดสรรงบประมาณ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2.75pt;width:155.95pt;height:65.2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20" w:right="-28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ขออนุมัติโครงการและจัดสรรงบประมาณ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6880</wp:posOffset>
                      </wp:positionV>
                      <wp:extent cx="9906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4.4pt" to="72.4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44500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5pt" to="72.6pt,7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นุม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212725</wp:posOffset>
                      </wp:positionV>
                      <wp:extent cx="129222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5pt,16.75pt" to="240.45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74295</wp:posOffset>
                      </wp:positionV>
                      <wp:extent cx="1685290" cy="35179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5.8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7805</wp:posOffset>
                      </wp:positionV>
                      <wp:extent cx="0" cy="342265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7.15pt" to="84.6pt,4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3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56235</wp:posOffset>
                      </wp:positionV>
                      <wp:extent cx="0" cy="14605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28.05pt" to="84.15pt,3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55245</wp:posOffset>
                      </wp:positionV>
                      <wp:extent cx="1685290" cy="30861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ตาม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4.3pt;mso-wrap-distance-left:9.05pt;mso-wrap-distance-right:9.05pt;mso-wrap-distance-top:0pt;mso-wrap-distance-bottom:0pt;margin-top:4.35pt;mso-position-vertical-relative:text;margin-left: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ตาม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34315</wp:posOffset>
                      </wp:positionV>
                      <wp:extent cx="4572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18.45pt" to="169.05pt,1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424815</wp:posOffset>
                      </wp:positionV>
                      <wp:extent cx="0" cy="26225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33.45pt" to="67.1pt,5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7470</wp:posOffset>
                      </wp:positionV>
                      <wp:extent cx="1685290" cy="35179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ที่เกี่ยวเนื่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6.1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ที่เกี่ยวเนื่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3660</wp:posOffset>
                      </wp:positionV>
                      <wp:extent cx="1450975" cy="38925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3891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5.8pt;width:114.2pt;height:30.6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84480</wp:posOffset>
                      </wp:positionV>
                      <wp:extent cx="2514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22.4pt" to="330.55pt,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1280</wp:posOffset>
                      </wp:positionV>
                      <wp:extent cx="1292225" cy="33655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ายงานผู้บริหารทรา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75pt;height:26.5pt;mso-wrap-distance-left:9.05pt;mso-wrap-distance-right:9.05pt;mso-wrap-distance-top:0pt;mso-wrap-distance-bottom:0pt;margin-top:6.4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ู้บริหาร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9535</wp:posOffset>
                      </wp:positionV>
                      <wp:extent cx="1685290" cy="351790"/>
                      <wp:effectExtent l="0" t="0" r="0" b="0"/>
                      <wp:wrapNone/>
                      <wp:docPr id="5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7.0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9695</wp:posOffset>
                      </wp:positionV>
                      <wp:extent cx="1288415" cy="352425"/>
                      <wp:effectExtent l="5715" t="5715" r="4445" b="279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352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ก็บข้อมูลเข้าคลัง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5pt;margin-top:7.85pt;width:101.4pt;height:27.7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ก็บข้อมูลเข้าคลั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จ้าหน้าที่สำนักการระบายน้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บริหาร สน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ท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คัดเลือกที่ปรึกษา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ดซื้อจัดจ้า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กรรมการกำกับ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พัสด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วจรับ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ณะทำงานสนับสนุน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08585</wp:posOffset>
                      </wp:positionV>
                      <wp:extent cx="502920" cy="312420"/>
                      <wp:effectExtent l="5715" t="10160" r="7620" b="1752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2920" cy="3124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7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58.55pt;margin-top:8.55pt;width:39.55pt;height:24.55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7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-4445</wp:posOffset>
                      </wp:positionV>
                      <wp:extent cx="0" cy="115570"/>
                      <wp:effectExtent l="38100" t="0" r="3873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-0.35pt" to="67.1pt,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81965</wp:posOffset>
                      </wp:positionV>
                      <wp:extent cx="0" cy="11303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7.95pt" to="66.6pt,4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4620</wp:posOffset>
                      </wp:positionV>
                      <wp:extent cx="1685290" cy="351790"/>
                      <wp:effectExtent l="0" t="0" r="0" b="0"/>
                      <wp:wrapNone/>
                      <wp:docPr id="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พิจารณาแผนปฏิบัติราช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10.6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จารณาแผนปฏิบัติราช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14630</wp:posOffset>
                      </wp:positionV>
                      <wp:extent cx="11430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16.9pt" to="222.5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33680</wp:posOffset>
                      </wp:positionV>
                      <wp:extent cx="0" cy="8001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8.4pt" to="0.85pt,8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24155</wp:posOffset>
                      </wp:positionV>
                      <wp:extent cx="155575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7.65pt" to="12.8pt,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0320</wp:posOffset>
                      </wp:positionV>
                      <wp:extent cx="1539240" cy="580390"/>
                      <wp:effectExtent l="0" t="0" r="0" b="0"/>
                      <wp:wrapNone/>
                      <wp:docPr id="6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2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จัดท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  <w:sz w:val="28"/>
                                    </w:rPr>
                                    <w:t>เสนอโครงการก่อสร้างระบบบำบัดน้ำเสี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2pt;height:45.7pt;mso-wrap-distance-left:9.05pt;mso-wrap-distance-right:9.05pt;mso-wrap-distance-top:0pt;mso-wrap-distance-bottom:0pt;margin-top:1.6pt;mso-position-vertical-relative:text;margin-left:1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จัดทำ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เสนอโครงการก่อสร้างระบบบำบัดน้ำเสี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14630</wp:posOffset>
                      </wp:positionV>
                      <wp:extent cx="0" cy="3429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6.9pt" to="72.6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อนุมัติ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2385</wp:posOffset>
                      </wp:positionV>
                      <wp:extent cx="18288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.55pt" to="144.55pt,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875</wp:posOffset>
                      </wp:positionV>
                      <wp:extent cx="1981200" cy="847090"/>
                      <wp:effectExtent l="12700" t="5715" r="13335" b="9436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847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อนุมัติโครงการ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จัดสรรงบประมาณ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1.25pt;width:155.95pt;height:66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อนุมัติโครงกา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จัดสรรงบประมาณ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6880</wp:posOffset>
                      </wp:positionV>
                      <wp:extent cx="9906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4.4pt" to="72.4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44500</wp:posOffset>
                      </wp:positionV>
                      <wp:extent cx="0" cy="5715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5pt" to="72.6pt,7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นุมัติ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09880</wp:posOffset>
                      </wp:positionV>
                      <wp:extent cx="1292225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4.4pt" to="240.55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13665</wp:posOffset>
                      </wp:positionV>
                      <wp:extent cx="1685290" cy="351790"/>
                      <wp:effectExtent l="0" t="0" r="0" b="0"/>
                      <wp:wrapNone/>
                      <wp:docPr id="7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03530</wp:posOffset>
                      </wp:positionV>
                      <wp:extent cx="0" cy="4572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3.9pt" to="84.6pt,5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109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09905</wp:posOffset>
                      </wp:positionV>
                      <wp:extent cx="0" cy="228600"/>
                      <wp:effectExtent l="38100" t="0" r="3873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40.15pt" to="84.85pt,5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61290</wp:posOffset>
                      </wp:positionV>
                      <wp:extent cx="1685290" cy="351790"/>
                      <wp:effectExtent l="0" t="0" r="0" b="0"/>
                      <wp:wrapNone/>
                      <wp:docPr id="7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ตาม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12.7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ตาม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283845</wp:posOffset>
                      </wp:positionV>
                      <wp:extent cx="457200" cy="0"/>
                      <wp:effectExtent l="0" t="38100" r="635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22.35pt" to="168.8pt,22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1045</wp:posOffset>
                      </wp:positionV>
                      <wp:extent cx="1288415" cy="352425"/>
                      <wp:effectExtent l="5715" t="5715" r="4445" b="279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352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ก็บข้อมูลเข้าคลัง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85pt;margin-top:58.35pt;width:101.4pt;height:27.7pt;mso-wrap-style:square;v-text-anchor:top" type="_x0000_t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ก็บข้อมูลเข้าคลั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9270</wp:posOffset>
                      </wp:positionV>
                      <wp:extent cx="0" cy="262255"/>
                      <wp:effectExtent l="38100" t="0" r="3873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0.1pt" to="66.6pt,6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0495</wp:posOffset>
                      </wp:positionV>
                      <wp:extent cx="1685290" cy="351790"/>
                      <wp:effectExtent l="0" t="0" r="0" b="0"/>
                      <wp:wrapNone/>
                      <wp:docPr id="8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งานที่เกี่ยวเนื่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11.8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ที่เกี่ยวเนื่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4930</wp:posOffset>
                      </wp:positionV>
                      <wp:extent cx="1450975" cy="46355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463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5.9pt;width:114.2pt;height:36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84480</wp:posOffset>
                      </wp:positionV>
                      <wp:extent cx="25146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22.4pt" to="330.55pt,22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81280</wp:posOffset>
                      </wp:positionV>
                      <wp:extent cx="1292225" cy="336550"/>
                      <wp:effectExtent l="0" t="0" r="0" b="0"/>
                      <wp:wrapNone/>
                      <wp:docPr id="8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ายงานผู้บริหารทรา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75pt;height:26.5pt;mso-wrap-distance-left:9.05pt;mso-wrap-distance-right:9.05pt;mso-wrap-distance-top:0pt;mso-wrap-distance-bottom:0pt;margin-top:6.4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ู้บริหาร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13665</wp:posOffset>
                      </wp:positionV>
                      <wp:extent cx="1685290" cy="351790"/>
                      <wp:effectExtent l="0" t="0" r="0" b="0"/>
                      <wp:wrapNone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27.7pt;mso-wrap-distance-left:9.05pt;mso-wrap-distance-right:9.05pt;mso-wrap-distance-top:0pt;mso-wrap-distance-bottom:0pt;margin-top:8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72600" cy="7560310"/>
                <wp:effectExtent l="0" t="0" r="0" b="0"/>
                <wp:wrapSquare wrapText="bothSides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3000"/>
                              <w:gridCol w:w="3120"/>
                              <w:gridCol w:w="3120"/>
                              <w:gridCol w:w="336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วั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คน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จ้าหน้าที่สำนักการระบายน้ำ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ู้บริหาร ส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  <w:t>.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ณะกรรมการคัดเลือกที่ปรึกษา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ัดซื้อจัดจ้าง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ณะกรรมการกำกับโคร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รวจรับพัสดุ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ตรวจรับ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ณะทำงานสนับสนุ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ไม่อนุมัติ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อนุมัติ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(182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95.3pt;mso-wrap-distance-left:9pt;mso-wrap-distance-right:9pt;mso-wrap-distance-top:0pt;mso-wrap-distance-bottom:0pt;margin-top:0.05pt;mso-position-vertical-relative:text;margin-left:2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3000"/>
                        <w:gridCol w:w="3120"/>
                        <w:gridCol w:w="3120"/>
                        <w:gridCol w:w="336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ำนวนวัน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ำนวนคน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จ้าหน้าที่สำนักการระบายน้ำ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ู้บริหาร สน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.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ณะกรรมการคัดเลือกที่ปรึกษา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ัดซื้อจัดจ้าง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ณะกรรมการกำกับ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รวจรับพัสดุ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รวจรับ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ณะทำงานสนับสนุน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pict>
                                <v:line id="shape_0" from="84.65pt,71.75pt" to="84.65pt,98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56.05pt;margin-top:54.55pt;width:39.2pt;height:29.95pt;mso-wrap-style:square;v-text-anchor:top;rotation:90" type="_x0000_t12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H SarabunIT๙" w:hAnsi="TH SarabunIT๙" w:eastAsia="MS Mincho;ＭＳ 明朝" w:cs="TH SarabunIT๙"/>
                                            <w:color w:val="auto"/>
                                            <w:lang w:val="en-US" w:eastAsia="ja-JP" w:bidi="th-TH"/>
                                          </w:rPr>
                                          <w:t>ต่อ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0.65pt,114.35pt" to="0.65pt,186.3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0.65pt,114.35pt" to="12.85pt,114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5.35pt;margin-top:150.35pt;width:155.95pt;height:72.25pt;mso-wrap-style:square;v-text-anchor:top" type="_x0000_t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H SarabunIT๙" w:hAnsi="TH SarabunIT๙" w:eastAsia="MS Mincho;ＭＳ 明朝" w:cs="TH SarabunIT๙"/>
                                            <w:color w:val="auto"/>
                                            <w:lang w:val="en-US" w:eastAsia="ja-JP" w:bidi="th-TH"/>
                                          </w:rPr>
                                          <w:t>อนุมัติโครงการแล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H SarabunIT๙" w:hAnsi="TH SarabunIT๙" w:eastAsia="MS Mincho;ＭＳ 明朝" w:cs="TH SarabunIT๙"/>
                                            <w:color w:val="auto"/>
                                            <w:lang w:val="en-US" w:eastAsia="ja-JP" w:bidi="th-TH"/>
                                          </w:rPr>
                                          <w:t>จัดสรรงบประมาณงบประมาณ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ไม่อนุมัติ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0.65pt,154.7pt" to="144.6pt,154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eastAsia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28"/>
                              </w:rPr>
                              <w:pict>
                                <v:line id="shape_0" from="-5.35pt,170.55pt" to="72.6pt,170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2.75pt,171.15pt" to="72.75pt,216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อนุมัติ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138.65pt,251.75pt" to="240.35pt,25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84.65pt,251.75pt" to="84.65pt,287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18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84.65pt,314.75pt" to="84.65pt,332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line id="shape_0" from="72.65pt,350.75pt" to="72.65pt,380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2.65pt,350.75pt" to="162.6pt,350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2.65pt;margin-top:331.75pt;width:114.2pt;height:36.45pt;mso-wrap-style:none;v-text-anchor:middle" type="_x0000_t11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6.65pt,350.75pt" to="324.6pt,350.7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65pt;margin-top:381.95pt;width:83.95pt;height:53.4pt;mso-wrap-style:square;v-text-anchor:top" type="_x0000_t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H SarabunIT๙" w:hAnsi="TH SarabunIT๙" w:eastAsia="MS Mincho;ＭＳ 明朝" w:cs="TH SarabunIT๙"/>
                                            <w:color w:val="auto"/>
                                            <w:lang w:val="en-US" w:eastAsia="ja-JP" w:bidi="th-TH"/>
                                          </w:rPr>
                                          <w:t>ส่งข้อมูลเข้าระบบฐานข้อมู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72.65pt,435.15pt" to="72.65pt,453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white" stroked="t" o:allowincell="t" style="position:absolute;margin-left:36.65pt;margin-top:453.25pt;width:71.95pt;height:26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ind w:right="-274" w:hanging="24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H SarabunIT๙" w:hAnsi="TH SarabunIT๙" w:eastAsia="MS Mincho;ＭＳ 明朝" w:cs="TH SarabunIT๙"/>
                                            <w:color w:val="auto"/>
                                            <w:lang w:val="en-US" w:eastAsia="ja-JP" w:bidi="th-TH"/>
                                          </w:rPr>
                                          <w:t>สิ้นสุด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56210</wp:posOffset>
                </wp:positionH>
                <wp:positionV relativeFrom="paragraph">
                  <wp:posOffset>1219200</wp:posOffset>
                </wp:positionV>
                <wp:extent cx="1539240" cy="58039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จัดทำ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>เสนอโครงการจ้างเอกชนเดินระ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45.7pt;mso-wrap-distance-left:9.05pt;mso-wrap-distance-right:9.05pt;mso-wrap-distance-top:0pt;mso-wrap-distance-bottom:0pt;margin-top:96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pacing w:val="-6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pacing w:val="-6"/>
                          <w:sz w:val="28"/>
                          <w:sz w:val="28"/>
                        </w:rPr>
                        <w:t>จัดทำ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28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28"/>
                          <w:sz w:val="28"/>
                        </w:rPr>
                        <w:t>เสนอโครงการจ้างเอกชนเดินระ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80010</wp:posOffset>
                </wp:positionH>
                <wp:positionV relativeFrom="paragraph">
                  <wp:posOffset>2994660</wp:posOffset>
                </wp:positionV>
                <wp:extent cx="1685290" cy="35179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35.8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ดำเนินการจัดซื้อ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จัดจ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56210</wp:posOffset>
                </wp:positionH>
                <wp:positionV relativeFrom="paragraph">
                  <wp:posOffset>3649980</wp:posOffset>
                </wp:positionV>
                <wp:extent cx="1685290" cy="35179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งานตามสัญญ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87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ดำเนินงานตามสัญญ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36855</wp:posOffset>
                </wp:positionH>
                <wp:positionV relativeFrom="paragraph">
                  <wp:posOffset>4309745</wp:posOffset>
                </wp:positionV>
                <wp:extent cx="1292225" cy="33655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ผู้บริหารทรา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6.5pt;mso-wrap-distance-left:9.05pt;mso-wrap-distance-right:9.05pt;mso-wrap-distance-top:0pt;mso-wrap-distance-bottom:0pt;margin-top:339.3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ายงานผู้บริหารทรา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56210</wp:posOffset>
                </wp:positionH>
                <wp:positionV relativeFrom="paragraph">
                  <wp:posOffset>4221480</wp:posOffset>
                </wp:positionV>
                <wp:extent cx="1685290" cy="35179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332.4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ตรวจรับงาน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ตรวจรับ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1075055</wp:posOffset>
                </wp:positionH>
                <wp:positionV relativeFrom="paragraph">
                  <wp:posOffset>911225</wp:posOffset>
                </wp:positionV>
                <wp:extent cx="0" cy="3429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71.75pt" to="84.65pt,98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711835</wp:posOffset>
                </wp:positionH>
                <wp:positionV relativeFrom="paragraph">
                  <wp:posOffset>693420</wp:posOffset>
                </wp:positionV>
                <wp:extent cx="498475" cy="381000"/>
                <wp:effectExtent l="5715" t="9525" r="8890" b="4286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8600" cy="380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6.05pt;margin-top:54.55pt;width:39.2pt;height:29.95pt;mso-wrap-style:square;v-text-anchor:top;rotation:90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MS Mincho;ＭＳ 明朝" w:cs="TH SarabunIT๙"/>
                          <w:color w:val="auto"/>
                          <w:lang w:val="en-US" w:eastAsia="ja-JP" w:bidi="th-TH"/>
                        </w:rPr>
                        <w:t>ต่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8255</wp:posOffset>
                </wp:positionH>
                <wp:positionV relativeFrom="paragraph">
                  <wp:posOffset>1452245</wp:posOffset>
                </wp:positionV>
                <wp:extent cx="0" cy="9144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14.35pt" to="0.65pt,186.3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8255</wp:posOffset>
                </wp:positionH>
                <wp:positionV relativeFrom="paragraph">
                  <wp:posOffset>1452245</wp:posOffset>
                </wp:positionV>
                <wp:extent cx="155575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14.35pt" to="12.85pt,114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-67945</wp:posOffset>
                </wp:positionH>
                <wp:positionV relativeFrom="paragraph">
                  <wp:posOffset>1909445</wp:posOffset>
                </wp:positionV>
                <wp:extent cx="1981200" cy="918210"/>
                <wp:effectExtent l="11430" t="5715" r="12065" b="890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918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อนุมัติโครงกา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จัดสรรงบประมาณ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5.35pt;margin-top:150.35pt;width:155.95pt;height:72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MS Mincho;ＭＳ 明朝" w:cs="TH SarabunIT๙"/>
                          <w:color w:val="auto"/>
                          <w:lang w:val="en-US" w:eastAsia="ja-JP" w:bidi="th-TH"/>
                        </w:rPr>
                        <w:t>อนุมัติโครงการแล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MS Mincho;ＭＳ 明朝" w:cs="TH SarabunIT๙"/>
                          <w:color w:val="auto"/>
                          <w:lang w:val="en-US" w:eastAsia="ja-JP" w:bidi="th-TH"/>
                        </w:rPr>
                        <w:t>จัดสรรงบประมาณงบประ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8255</wp:posOffset>
                </wp:positionH>
                <wp:positionV relativeFrom="paragraph">
                  <wp:posOffset>1964690</wp:posOffset>
                </wp:positionV>
                <wp:extent cx="1828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4.7pt" to="144.6pt,154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67945</wp:posOffset>
                </wp:positionH>
                <wp:positionV relativeFrom="paragraph">
                  <wp:posOffset>2165985</wp:posOffset>
                </wp:positionV>
                <wp:extent cx="990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70.55pt" to="72.6pt,170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923925</wp:posOffset>
                </wp:positionH>
                <wp:positionV relativeFrom="paragraph">
                  <wp:posOffset>2173605</wp:posOffset>
                </wp:positionV>
                <wp:extent cx="0" cy="5715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71.15pt" to="72.75pt,216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760855</wp:posOffset>
                </wp:positionH>
                <wp:positionV relativeFrom="paragraph">
                  <wp:posOffset>3197225</wp:posOffset>
                </wp:positionV>
                <wp:extent cx="1292225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251.75pt" to="240.35pt,25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075055</wp:posOffset>
                </wp:positionH>
                <wp:positionV relativeFrom="paragraph">
                  <wp:posOffset>3197225</wp:posOffset>
                </wp:positionV>
                <wp:extent cx="0" cy="457200"/>
                <wp:effectExtent l="38100" t="0" r="387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251.75pt" to="84.65pt,287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075055</wp:posOffset>
                </wp:positionH>
                <wp:positionV relativeFrom="paragraph">
                  <wp:posOffset>3997325</wp:posOffset>
                </wp:positionV>
                <wp:extent cx="0" cy="228600"/>
                <wp:effectExtent l="38100" t="0" r="387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14.75pt" to="84.65pt,332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4454525</wp:posOffset>
                </wp:positionV>
                <wp:extent cx="0" cy="37719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50.75pt" to="72.65pt,380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922655</wp:posOffset>
                </wp:positionH>
                <wp:positionV relativeFrom="paragraph">
                  <wp:posOffset>4454525</wp:posOffset>
                </wp:positionV>
                <wp:extent cx="1143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50.75pt" to="162.6pt,350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60655</wp:posOffset>
                </wp:positionH>
                <wp:positionV relativeFrom="paragraph">
                  <wp:posOffset>4213225</wp:posOffset>
                </wp:positionV>
                <wp:extent cx="1450975" cy="46355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463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.65pt;margin-top:331.75pt;width:114.2pt;height:36.4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608455</wp:posOffset>
                </wp:positionH>
                <wp:positionV relativeFrom="paragraph">
                  <wp:posOffset>4454525</wp:posOffset>
                </wp:positionV>
                <wp:extent cx="25146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50.75pt" to="324.6pt,350.7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389255</wp:posOffset>
                </wp:positionH>
                <wp:positionV relativeFrom="paragraph">
                  <wp:posOffset>4850765</wp:posOffset>
                </wp:positionV>
                <wp:extent cx="1066800" cy="678815"/>
                <wp:effectExtent l="5080" t="5715" r="5715" b="368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78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่งข้อมูลเข้าระบบฐาน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65pt;margin-top:381.95pt;width:83.95pt;height:53.4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IT๙" w:hAnsi="TH SarabunIT๙" w:eastAsia="MS Mincho;ＭＳ 明朝" w:cs="TH SarabunIT๙"/>
                          <w:color w:val="auto"/>
                          <w:lang w:val="en-US" w:eastAsia="ja-JP" w:bidi="th-TH"/>
                        </w:rPr>
                        <w:t>ส่งข้อมูลเข้าระบบฐานข้อมู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922655</wp:posOffset>
                </wp:positionH>
                <wp:positionV relativeFrom="paragraph">
                  <wp:posOffset>5526405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35.15pt" to="72.65pt,453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465455</wp:posOffset>
                </wp:positionH>
                <wp:positionV relativeFrom="paragraph">
                  <wp:posOffset>5756275</wp:posOffset>
                </wp:positionV>
                <wp:extent cx="914400" cy="3429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274" w:hanging="2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ิ้นสุ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6.65pt;margin-top:453.2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-274" w:hanging="24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H SarabunIT๙" w:hAnsi="TH SarabunIT๙" w:eastAsia="MS Mincho;ＭＳ 明朝" w:cs="TH SarabunIT๙"/>
                          <w:color w:val="auto"/>
                          <w:lang w:val="en-US" w:eastAsia="ja-JP" w:bidi="th-TH"/>
                        </w:rPr>
                        <w:t>สิ้นสุ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432" w:gutter="0" w:header="706" w:top="899" w:footer="0" w:bottom="18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H SarabunPSK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TH SarabunPSK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9:00Z</dcterms:created>
  <dc:creator>PATHAN</dc:creator>
  <dc:description/>
  <cp:keywords/>
  <dc:language>en-US</dc:language>
  <cp:lastModifiedBy>Darunee</cp:lastModifiedBy>
  <cp:lastPrinted>2012-08-21T09:19:00Z</cp:lastPrinted>
  <dcterms:modified xsi:type="dcterms:W3CDTF">2012-08-29T06:59:00Z</dcterms:modified>
  <cp:revision>3</cp:revision>
  <dc:subject/>
  <dc:title>เจ้าหน้าที่สำนักการระบายน้ำ</dc:title>
</cp:coreProperties>
</file>